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color w:val="222222"/>
          <w:sz w:val="36"/>
          <w:szCs w:val="36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222222"/>
          <w:sz w:val="36"/>
          <w:szCs w:val="36"/>
          <w:shd w:fill="FFFFFF" w:val="clear"/>
          <w:lang w:val="ru-RU"/>
        </w:rPr>
        <w:t>Анонс городской олимпиады по оригами -2025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ru-RU"/>
        </w:rPr>
        <w:t xml:space="preserve">Городская  олимпиада по оригами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ена на формирование системы многоуровневых образовательных мероприятий для выявления и сопровождения талантливых школьников с высоким потенциалом пространственного конструирования и моделирования в технике оригами.</w:t>
      </w:r>
    </w:p>
    <w:p>
      <w:pPr>
        <w:pStyle w:val="Style17"/>
        <w:keepNext w:val="true"/>
        <w:spacing w:before="0" w:after="0"/>
        <w:ind w:left="-42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Участники олимпиады должны знать: </w:t>
      </w:r>
    </w:p>
    <w:p>
      <w:pPr>
        <w:pStyle w:val="Western"/>
        <w:numPr>
          <w:ilvl w:val="0"/>
          <w:numId w:val="1"/>
        </w:numPr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>Историю развития оригами.</w:t>
      </w:r>
    </w:p>
    <w:p>
      <w:pPr>
        <w:pStyle w:val="Western"/>
        <w:numPr>
          <w:ilvl w:val="0"/>
          <w:numId w:val="1"/>
        </w:numPr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>Азбуку оригами (международные условные знаки, основные базовые формы и</w:t>
      </w:r>
    </w:p>
    <w:p>
      <w:pPr>
        <w:pStyle w:val="Western"/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>приемы складывания).</w:t>
      </w:r>
    </w:p>
    <w:p>
      <w:pPr>
        <w:pStyle w:val="Style17"/>
        <w:keepNext w:val="true"/>
        <w:spacing w:before="0" w:after="0"/>
        <w:ind w:left="-426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Участники олимпиады должны уметь:</w:t>
      </w:r>
    </w:p>
    <w:p>
      <w:pPr>
        <w:pStyle w:val="Western"/>
        <w:numPr>
          <w:ilvl w:val="0"/>
          <w:numId w:val="2"/>
        </w:numPr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>Выполнять скл</w:t>
      </w:r>
      <w:bookmarkStart w:id="0" w:name="_GoBack"/>
      <w:bookmarkEnd w:id="0"/>
      <w:r>
        <w:rPr>
          <w:sz w:val="28"/>
          <w:szCs w:val="28"/>
        </w:rPr>
        <w:t>адывание по предложенной схеме.</w:t>
      </w:r>
    </w:p>
    <w:p>
      <w:pPr>
        <w:pStyle w:val="Western"/>
        <w:numPr>
          <w:ilvl w:val="0"/>
          <w:numId w:val="2"/>
        </w:numPr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Эстетично оформлять готовую фигурку, вводить ее в аппликацию. </w:t>
      </w:r>
    </w:p>
    <w:p>
      <w:pPr>
        <w:pStyle w:val="Western"/>
        <w:numPr>
          <w:ilvl w:val="0"/>
          <w:numId w:val="2"/>
        </w:numPr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Восстанавливать последовательность изготовления фигурки. </w:t>
      </w:r>
    </w:p>
    <w:p>
      <w:pPr>
        <w:pStyle w:val="Western"/>
        <w:numPr>
          <w:ilvl w:val="0"/>
          <w:numId w:val="2"/>
        </w:numPr>
        <w:spacing w:before="0" w:after="0"/>
        <w:ind w:left="-142" w:hanging="284"/>
        <w:rPr>
          <w:sz w:val="28"/>
          <w:szCs w:val="28"/>
        </w:rPr>
      </w:pPr>
      <w:r>
        <w:rPr>
          <w:sz w:val="28"/>
          <w:szCs w:val="28"/>
        </w:rPr>
        <w:t>Выполнять несложные схематические зарисовки готов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олимпиады «Семейные традици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казки окружают нас с детства, учат и помогают познавать окружающий мир! Издревле сказочными персонажами были лесные жители: лисички, зайчики, мишки, белочки. Люди придумывали истории и верили, что лесные существа обладают особыми чарами и могуществом. Фигурки любимых животных становились талисманами и оберегами. Очень хочется, чтобы современные дети узнали как можно больше сказок или историй со счастливым концом, чтобы мир вокруг стал ярче, светлее, и улыбки чаще появлялись на лицах детей и взрослых. На II этапе олимпиады в рамках заданной  темы в практической части задания участникам предлагается  выполнить фигурки сказочных животных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Организаторы мероприятия разрабатывают  задания для каждой возрастной группы  и пакет документов для проведения районного этапа и отправляются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15  январ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2025 районным координат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е районных этапов олимпиады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4.01.25 в 10.00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ОУ ДО ЦПС  Устиновича ,24А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Style w:val="InternetLink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nina_tarasova@list.ru</w:t>
        </w:r>
      </w:hyperlink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.т.8 -913-179-71-67,  Тарасова Нина Анатольевна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тябрь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3.01.25 </w:t>
      </w:r>
      <w:r>
        <w:rPr>
          <w:rFonts w:cs="Times New Roman" w:ascii="Times New Roman" w:hAnsi="Times New Roman"/>
          <w:sz w:val="28"/>
          <w:szCs w:val="28"/>
          <w:lang w:val="ru-RU"/>
        </w:rPr>
        <w:t>в 10.00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ола–интернат №1 им. В.П.Синякова,  Пастеровская 2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.т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9082036232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пылова Наталья Александровна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kser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ru</w:t>
        </w:r>
      </w:hyperlink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р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0.01.25 </w:t>
      </w:r>
      <w:r>
        <w:rPr>
          <w:rFonts w:cs="Times New Roman" w:ascii="Times New Roman" w:hAnsi="Times New Roman"/>
          <w:sz w:val="28"/>
          <w:szCs w:val="28"/>
          <w:lang w:val="ru-RU"/>
        </w:rPr>
        <w:t>в 11.00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ДО ЦДТ №3 ,ул.Щорса ,55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bCs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.т.  89135155233,  Зуева Валентина Петровна, </w:t>
      </w: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cdt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3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ru</w:t>
        </w:r>
      </w:hyperlink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елезнодорожны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–24.01.2025, в 09.00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ОУ ДО ЦДО "СОВА"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. Свободный, 27,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т.  2980100, Ткаченко Юлия Григорьевна</w:t>
      </w:r>
      <w:r>
        <w:rPr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ud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cd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4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mailkrsk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ru</w:t>
        </w:r>
      </w:hyperlink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нтральны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–21.01.2025, в 17.00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БОУ ДО ЦТРи ГО, Мира ,44 , 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.т. 89029286183, Гавришина Лариса Валерьевна, </w:t>
      </w: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hudozhnik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24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g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com</w:t>
        </w:r>
      </w:hyperlink>
      <w:r>
        <w:rPr>
          <w:rStyle w:val="InternetLink"/>
          <w:rFonts w:cs="Times New Roman" w:ascii="Times New Roman" w:hAnsi="Times New Roman"/>
          <w:bCs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ен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24.01.2025, в 10.00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ДО ДДиЮ № 2,ул. Астраханская, 11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.т. 264-64-79, 89135866816 Свистунова Антонина Яковлевна</w:t>
      </w:r>
      <w:r>
        <w:rPr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ud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ddi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2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mailkrsk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ru</w:t>
        </w:r>
      </w:hyperlink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рдл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3.01.25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-2 классы в 10.00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-4 классы в 12.00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-11 классы в 14.00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блиотека им.В.Ю.  Драгунского, пр. Красноярский рабочий, 115А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.т.+79504219999 Поважнюк Лорина Александровна. </w:t>
      </w:r>
      <w:r>
        <w:rPr>
          <w:rFonts w:cs="Times New Roman" w:ascii="Times New Roman" w:hAnsi="Times New Roman"/>
          <w:sz w:val="28"/>
          <w:szCs w:val="28"/>
        </w:rPr>
        <w:t>E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li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dragunskog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none"/>
          </w:rPr>
          <w:t>ru</w:t>
        </w:r>
      </w:hyperlink>
    </w:p>
    <w:p>
      <w:pPr>
        <w:pStyle w:val="Normal"/>
        <w:spacing w:lineRule="auto" w:line="240" w:before="0" w:after="0"/>
        <w:ind w:left="-567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ки  от учреждений отправляю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5  января 2025 на  электронный адрес</w:t>
      </w:r>
      <w:r>
        <w:rPr>
          <w:rStyle w:val="InternetLink"/>
          <w:rFonts w:cs="Times New Roman" w:ascii="Times New Roman" w:hAnsi="Times New Roman"/>
          <w:bCs/>
          <w:sz w:val="28"/>
          <w:szCs w:val="28"/>
          <w:lang w:val="ru-RU"/>
        </w:rPr>
        <w:t xml:space="preserve">  районных координаторов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 районном этапе определяются победители в каждой возрастной группе и призеры, занявшие вторые, третьи места, которые представляют район на городском этапе. Количество участников от района – не более 5 человек в каждой возрастной группе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тий этап  олимпиады – городской.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ата проведения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 февраля 2025 года, в 10.00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Место проведения – МАОУ ДО ЦПС, по адресу: г. Красноярск, ул. Устиновича, 24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городском этапе участники выполняют практическое и творческое задание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 практическом задании участникам предлагается схема сборки изделия, в процессе изготовления которого участники демонстрируют знание международных условных знаков и приемов складывания. В творческом задании необходимо показать знание азбуки оригами, навыки интерпретации базовых форм и развитие пространственного мыш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а выполнение всех заданий даётся 1 час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ламент проведения городского этапа олимпиад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5 февраля 2025 год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10.00 – 10.30 регистрация участников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0.30 – 10.45 открытие олимпиады, знакомство с условиями провед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1.00 – 12.00 выполнение заданий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2.30 – 13.00 закрытие олимпиады, вручение сертификат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16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3.30 – 15.30 работа жю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a_tarasova@list.ru" TargetMode="External"/><Relationship Id="rId3" Type="http://schemas.openxmlformats.org/officeDocument/2006/relationships/hyperlink" Target="mailto:kserw@yandex.ru" TargetMode="External"/><Relationship Id="rId4" Type="http://schemas.openxmlformats.org/officeDocument/2006/relationships/hyperlink" Target="mailto:cdt3@mail.ru" TargetMode="External"/><Relationship Id="rId5" Type="http://schemas.openxmlformats.org/officeDocument/2006/relationships/hyperlink" Target="mailto:udo_cdo4@mailkrsk.ru" TargetMode="External"/><Relationship Id="rId6" Type="http://schemas.openxmlformats.org/officeDocument/2006/relationships/hyperlink" Target="mailto:hudozhnik24@gmail.com" TargetMode="External"/><Relationship Id="rId7" Type="http://schemas.openxmlformats.org/officeDocument/2006/relationships/hyperlink" Target="mailto:udo_ddiu2@mailkrsk.ru" TargetMode="External"/><Relationship Id="rId8" Type="http://schemas.openxmlformats.org/officeDocument/2006/relationships/hyperlink" Target="mailto:lib_dragunskogo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онс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43:00Z</dcterms:created>
  <dc:creator>Владелец</dc:creator>
  <dc:description/>
  <cp:keywords/>
  <dc:language>en-US</dc:language>
  <cp:lastModifiedBy>Admin</cp:lastModifiedBy>
  <dcterms:modified xsi:type="dcterms:W3CDTF">2025-01-14T10:30:00Z</dcterms:modified>
  <cp:revision>9</cp:revision>
  <dc:subject/>
  <dc:title/>
</cp:coreProperties>
</file>